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mię, nazwisko rodziców/opiekun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 /telefon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arosław Rżany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ezes Stowarzysze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sza Suwalszczyzna”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Uprzejmie informuję/informujemy, że opiekun/ opiekunka ………………………………………                       (imię,nazwisko)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onad półroczne doświadczenie w opiece nad /stopień pokrewieństwa lub rodzaj umocowanej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eki/   ………………………   /Imię i Nazwisko/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znaczną niepełnosprawnością, jest wskazaną   osobą do zatrudnienia w charakterze</w:t>
      </w:r>
    </w:p>
    <w:p>
      <w:pPr>
        <w:pStyle w:val="Normal"/>
        <w:rPr/>
      </w:pPr>
      <w:r>
        <w:rPr>
          <w:rFonts w:cs="Times New Roman" w:ascii="Times New Roman" w:hAnsi="Times New Roman"/>
        </w:rPr>
        <w:t>opiekunki/opiekuna w projekcie ,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Opieka wytchnieniowa” dla JST -edycja 2025’’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, podpis rodziców, opiekunów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8815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36:00Z</dcterms:created>
  <dc:creator>Halina</dc:creator>
  <dc:description/>
  <cp:keywords/>
  <dc:language>en-US</dc:language>
  <cp:lastModifiedBy>User</cp:lastModifiedBy>
  <dcterms:modified xsi:type="dcterms:W3CDTF">2025-04-06T20:10:00Z</dcterms:modified>
  <cp:revision>13</cp:revision>
  <dc:subject/>
  <dc:title/>
</cp:coreProperties>
</file>